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_____ к договору № ______ от ______________2023 г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85520</wp:posOffset>
                </wp:positionV>
                <wp:extent cx="15176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9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91.65pt;mso-wrap-distance-left:0pt;mso-wrap-distance-right:9pt;mso-wrap-distance-top:0pt;mso-wrap-distance-bottom:0pt;margin-top:77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19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827"/>
      </w:tblGrid>
      <w:tr>
        <w:trPr>
          <w:trHeight w:val="1469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»   __________ 2023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/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В.В. Скородум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u w:val="single"/>
              </w:rPr>
              <w:t xml:space="preserve">«  __  »   _________       </w:t>
            </w: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/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иректор  филиал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 ТЭЦ-1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К.В. Шуляшки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__»  __________2023 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/>
              <w:t xml:space="preserve">М.п.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инженерно-геологических изыск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5528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зад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«Тепловая сеть №4-2022 до границы сетей инженерно-технического обеспечения многоквартирного дома, определяемой по наружной стене дома, расположенного по адресу: г. Усолье-Сибирское, ул. Машиностроителей, 8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говор на проектно-изыскательские 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ое соору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я проект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и рабочая докумен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 строительства (новое, реконструкция, консервация, снос (демонтаж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строитель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 Заказч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айкальская энергетическая компания», филиал ТЭЦ-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мплексное изучение инженерно-геологических условий территории (площадки, участка, трассы) для получения необходимых и достаточных материалов при подготовке документов архитектурно-строительного проектирования, строительства и реконструкции зданий и сооруж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объемы работ приводятся в программе работ и выполняются в соответствии с                  СП 47.13330.2016 "СНиП 11-02-96 Инженерные изыскания для строительства. Основные полож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и 2 (совмещены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дентификационные сведения об объект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сеть в двухтрубном исполнении, предназначенная для передачи теплонос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тносится к опасным производственным объектам, на которых используется оборудование, работающее под избыточным д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тветственности </w:t>
            </w:r>
            <w:r>
              <w:rPr>
                <w:sz w:val="24"/>
              </w:rPr>
              <w:t xml:space="preserve">по Федеральному закону от 30.12.2009 №384-ФЗ «Технический регламент о безопасности зданий и сооружений» </w:t>
            </w:r>
            <w:r>
              <w:rPr>
                <w:sz w:val="24"/>
                <w:szCs w:val="24"/>
              </w:rPr>
              <w:t>– нормаль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 местоположении и границах площадки (площадок) и (или) трассы (трасс) строи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солье-Сибирское, ул. </w:t>
            </w:r>
            <w:r>
              <w:rPr>
                <w:sz w:val="24"/>
              </w:rPr>
              <w:t>ул. Машиностроителей, 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ткая техническая характеристика объекта, включая размеры проектируемых зданий и сооруж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Тепловая сеть в двухтрубном исполнении </w:t>
            </w:r>
            <w:r>
              <w:rPr>
                <w:bCs/>
                <w:sz w:val="24"/>
                <w:szCs w:val="24"/>
              </w:rPr>
              <w:t xml:space="preserve">от точки присоединения в ТК-13-2-22 до </w:t>
            </w:r>
            <w:r>
              <w:rPr>
                <w:sz w:val="24"/>
              </w:rPr>
              <w:t>границы сетей инженерно-технического обеспечения многоквартирного дома, определяемой по наружной стене дома</w:t>
            </w:r>
            <w:r>
              <w:rPr>
                <w:bCs/>
                <w:sz w:val="24"/>
                <w:szCs w:val="24"/>
              </w:rPr>
              <w:t xml:space="preserve">.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 тепловой сети – 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 50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трубопроводов – сталь.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трассы тепловой сети – 50м.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график работы теплосети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асчетный – 130/70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точке присоединения – 103/63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: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ое – 1,6 Мпа;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601" w:leader="none"/>
                <w:tab w:val="left" w:pos="7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чке присоединения – 0,81 М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кладки - подземно  в непроходном канал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ень нормативных документов, в соответствии с требованиями которых необходимо выполнить инженерные изыск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достроительный кодекс Российской Федерации от 29.12.2004 г. №190-ФЗ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134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закон от 30.12.2009 г. №384-ФЗ «Технический регламент о безопасности зданий и сооружений»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851" w:leader="none"/>
                <w:tab w:val="left" w:pos="993" w:leader="none"/>
                <w:tab w:val="left" w:pos="1276" w:leader="none"/>
              </w:tabs>
              <w:spacing w:before="0" w:after="0"/>
              <w:ind w:left="0" w:hanging="0"/>
              <w:contextualSpacing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Постановление Правительства РФ от 05.03.2007 № 145 «О порядке организации и проведения государственной экспертизы проектной документации и результатов инженерных изыска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СП 11-105-97 «Инженерно-геологические изыскания для строительства. Часть I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СП 14.13330.201</w:t>
              </w:r>
            </w:hyperlink>
            <w:r>
              <w:rPr/>
              <w:t>8 «Строительство в сейсмических районах.  Актуализированная редакция СНиП II-7-81*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0.13330.2016 «СНиП 2.01.07-85* Нагрузки и воздейств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/>
              <w:t>СП 22.13330.2016 «СНиП 2.02.01-83* Основания зданий и сооружений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color w:val="000000"/>
              </w:rPr>
              <w:t>СП 28.13330.2017 «Защита строительных конструкций от коррозии. Актуализированная редакция СНиП 2.03.11-85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7.13330.2016 "СНиП 11-02-96 Инженерные изыскания для строительства. Основные положения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СП 131.13330.2020 «Строительная климатология. Актуализированная редакция СНиП 23.01-99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СП 446.1325800.2019 «</w:t>
            </w:r>
            <w:r>
              <w:rPr/>
              <w:t>Инженерно-геологические изыскания для строительства. Общие правила производства работ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1.001-2013 "Система проектной документации для строительства. Общие положения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002-2014 "Система проектной документации для строительства. Нормоконтроль проектной и рабочей документаци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1-2014 "Система проектной документации для строительства. Основные требования к оформлению отчетной документации по инженерны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1.302-2013 "Система проектной документации для строительства. Условные графические обозначения в документации по инженерно-геологическим изысканиям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248-2010 "Грунты. Методы лабораторного определения характеристик прочности и деформируемости"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12536-2014 "Грунты. Методы лабораторного определения гранулометрического (зернового) и микроагрегатного состава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0522-2012 "Грунты. Метод статистической обработки результатов испытаний"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ГОСТ 23740-2016 «Грунты. Методы определения содержания органических веществ».</w:t>
            </w:r>
          </w:p>
          <w:p>
            <w:pPr>
              <w:pStyle w:val="Headertext"/>
              <w:numPr>
                <w:ilvl w:val="0"/>
                <w:numId w:val="2"/>
              </w:numPr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ind w:left="0" w:hanging="0"/>
              <w:rPr>
                <w:rFonts w:eastAsia="Calibri"/>
              </w:rPr>
            </w:pPr>
            <w:r>
              <w:rPr>
                <w:bCs/>
              </w:rPr>
              <w:t>ГОСТ 25100-2020 "Грунты. Классификация"</w:t>
            </w:r>
          </w:p>
          <w:p>
            <w:pPr>
              <w:pStyle w:val="Headertext"/>
              <w:tabs>
                <w:tab w:val="clear" w:pos="720"/>
                <w:tab w:val="left" w:pos="323" w:leader="none"/>
                <w:tab w:val="left" w:pos="1276" w:leader="none"/>
              </w:tabs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ъемы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скважин принять согласно нормативных документов, в объеме достаточном для прохождения экспертизы, количество и обоснование указать в программе инженерно-геологических изысканий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отчет предоставить фотоматериалы, подтверждающие выполнение работ по бурению скважин (с привязкой к месту)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 производстве буровых работ выполнить </w:t>
            </w:r>
            <w:r>
              <w:rPr>
                <w:b/>
                <w:bCs/>
                <w:sz w:val="24"/>
                <w:szCs w:val="24"/>
              </w:rPr>
              <w:t>видеофиксацию</w:t>
            </w:r>
            <w:r>
              <w:rPr>
                <w:bCs/>
                <w:sz w:val="24"/>
                <w:szCs w:val="24"/>
              </w:rPr>
              <w:t xml:space="preserve"> с предоставлением материалов в электронном виде. На видео в обязательном порядке должна быть зафиксирована </w:t>
            </w:r>
            <w:r>
              <w:rPr>
                <w:b/>
                <w:bCs/>
                <w:sz w:val="24"/>
                <w:szCs w:val="24"/>
              </w:rPr>
              <w:t>дата и время выполнения работ</w:t>
            </w:r>
            <w:r>
              <w:rPr>
                <w:bCs/>
                <w:sz w:val="24"/>
                <w:szCs w:val="24"/>
              </w:rPr>
              <w:t>, замеры уровня грунтовых вод и фиксация отбора монолит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ить программу изысканий с календарным планом выполнения рабо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карте ОС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ую интенсивность сейсмических воздействий для района строительства принять на основе СП 14.13330.2018 «Строительство в сейсмических районах.  Актуализированная редакция СНиП II-7-81*» по карте А ОСР-201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ую сейсмичность площадки строительства установить по результатам инженерных изыск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ребования к составу, виду, формату и срокам представления промежуточных материалов (если их выдача предусмотрена заданием) и отчетной документаци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jc w:val="both"/>
              <w:rPr/>
            </w:pPr>
            <w:r>
              <w:rPr>
                <w:sz w:val="24"/>
                <w:szCs w:val="24"/>
              </w:rPr>
              <w:t>Предоставить материалы изысканий в объеме, необходимом для проведения государственной экологической экспертизы, негосударственной экспертизы и проектирования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left="34" w:right="35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окументацию предоставить в 5 экземплярах на бумажном носителе, в 2 экземплярах в электронном виде на </w:t>
            </w:r>
            <w:r>
              <w:rPr>
                <w:bCs/>
                <w:sz w:val="24"/>
                <w:szCs w:val="24"/>
                <w:lang w:val="en-US"/>
              </w:rPr>
              <w:t>CD</w:t>
            </w:r>
            <w:r>
              <w:rPr>
                <w:bCs/>
                <w:sz w:val="24"/>
                <w:szCs w:val="24"/>
              </w:rPr>
              <w:t xml:space="preserve">-диске в форматах </w:t>
            </w:r>
            <w:r>
              <w:rPr>
                <w:bCs/>
                <w:sz w:val="24"/>
                <w:szCs w:val="24"/>
                <w:lang w:val="en-US"/>
              </w:rPr>
              <w:t>DOC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текстовая часть), </w:t>
            </w:r>
            <w:r>
              <w:rPr>
                <w:bCs/>
                <w:sz w:val="24"/>
                <w:szCs w:val="24"/>
                <w:lang w:val="en-US"/>
              </w:rPr>
              <w:t>DWG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bCs/>
                <w:sz w:val="24"/>
                <w:szCs w:val="24"/>
                <w:lang w:val="en-US"/>
              </w:rPr>
              <w:t>PDF</w:t>
            </w:r>
            <w:r>
              <w:rPr>
                <w:bCs/>
                <w:sz w:val="24"/>
                <w:szCs w:val="24"/>
              </w:rPr>
              <w:t xml:space="preserve"> (графическая часть).</w:t>
            </w:r>
          </w:p>
          <w:p>
            <w:pPr>
              <w:pStyle w:val="Normal"/>
              <w:ind w:left="34" w:right="3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оформлении документации использовать текстовые стили с файлами шрифтов, соответствующими ГОСТ  2.304-8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 приложить фотоматериалы, информационно-удостоверяющий ли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ваемая документация должна быть оформлена в соответствии с «Требованиями к формату электронных документов, представляемых для проведения государственной экспертизы проектной документации и (или) результатов инженерных изысканий…», утвержденных приказом Минстроя РФ № 783/пр от 12 мая 2017 го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опровождение экспертизы выполненных изысканий. При обнаружении недочетов устранить в установленные сро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гласно календарному плану работ к договору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ежуточные материалы предоставляются по мере готов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 (электронный ви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туационный план тра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исходные данные для выполнения работы предоставляются на основании письменного запроса подрядчика.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  <w:t xml:space="preserve">  </w: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223"/>
        <w:gridCol w:w="4643"/>
      </w:tblGrid>
      <w:tr>
        <w:trPr>
          <w:trHeight w:val="527" w:hRule="atLeast"/>
        </w:trPr>
        <w:tc>
          <w:tcPr>
            <w:tcW w:w="342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ный инженер проек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ркутскЭнергоПроект»</w:t>
              <w:tab/>
              <w:tab/>
              <w:t xml:space="preserve">                                                                    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73810" cy="694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52" r="-2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Ю. Гармазов</w:t>
            </w:r>
          </w:p>
        </w:tc>
      </w:tr>
    </w:tbl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  <w:b w:val="false"/>
      <w:color w:val="000000"/>
    </w:rPr>
  </w:style>
  <w:style w:type="character" w:styleId="WW8Num15z2">
    <w:name w:val="WW8Num15z2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Основной текст с отступом 2 Знак"/>
    <w:basedOn w:val="Style12"/>
    <w:qFormat/>
    <w:rPr/>
  </w:style>
  <w:style w:type="character" w:styleId="Style16">
    <w:name w:val="Абзац списка Знак"/>
    <w:qFormat/>
    <w:rPr/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12s1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3:19:00Z</dcterms:created>
  <dc:creator>Климкин Сергей Александрович</dc:creator>
  <dc:description/>
  <cp:keywords/>
  <dc:language>en-US</dc:language>
  <cp:lastModifiedBy>Garmazov Ivan</cp:lastModifiedBy>
  <cp:lastPrinted>2023-02-10T17:17:00Z</cp:lastPrinted>
  <dcterms:modified xsi:type="dcterms:W3CDTF">2023-02-15T05:32:00Z</dcterms:modified>
  <cp:revision>7</cp:revision>
  <dc:subject/>
  <dc:title>Приложение 1</dc:title>
</cp:coreProperties>
</file>